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5275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73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4495" cy="825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2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22930" cy="4912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37840" cy="4914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30" t="-4" r="-11" b="45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0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09290" cy="48018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13.1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379470" cy="39928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55692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0690" cy="79140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4845" cy="81927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09:00Z</dcterms:created>
  <dc:creator>PC</dc:creator>
  <dc:description/>
  <cp:keywords/>
  <dc:language>en-US</dc:language>
  <cp:lastModifiedBy>PC</cp:lastModifiedBy>
  <dcterms:modified xsi:type="dcterms:W3CDTF">2012-09-24T20:36:00Z</dcterms:modified>
  <cp:revision>1</cp:revision>
  <dc:subject/>
  <dc:title> </dc:title>
</cp:coreProperties>
</file>